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Гостиница как объект проектирования и строительства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С точки зрения бизнеса гостиница является предприятием по производству и предоставлению услуг коммерческого гостеприимства, которое предлагает свои удобства и сервис потребителю. То есть функциональное назначение услуг заключается в том, что гостиница призвана создать комфортабельные условия для размещения гостя и предоставить ему ряд дополнительных услу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спех гостиничного бизнеса зависит от его правильной организации. Организационная структура в очень высокой степени влияет на абсолютное большинство показателей деятельности предприятия. Чтобы оперативно и качественно оказывать клиентам заявленный диапазон услуг, гостиница должна будет иметь отлаженный механизм предоставления таких услуг. Кроме того, исключительно важным фактором является гармония в деятельности всех структурных подразделений гостиницы, так как гостиничный бизнес характеризуется не только большим числом персонала с различными навыками и компетенцией, но и разнообразными видами взаимоотношений (связей) между его работниками (персоналом и менеджментом), а также структурными подразделениями (отделами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 хотя правильно спроектированная организационная структура сама по себе не является достаточным условием для успешной деятельности гостиницы, ее отсутствие делает невозможной организацию эффективной работы всего предприятия независимо от уровня квалификации и компетентности менеджеров и персонала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строительства или реконструкции объектов необходимо наличи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проектно-сметной документации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троительству предшествует выделение земельного участк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роект представляет собой комплекс технической и конструк</w:t>
        <w:softHyphen/>
        <w:t>торской документации, содержащей обоснование, расчеты, чертежи, сметы, пояснительные записки и другие материалы. Обоснование определяет целесообразность проектирования и строительства конкретного предприятия. Принятые проектные решения обосновываются расчетами. Чертежи содержат графическое изображение проектируемого объекта (геометрическая форма зда</w:t>
        <w:softHyphen/>
        <w:t>ний, внутренняя планировка, схема электроснабжения). Стоимость строительства определяется на основании сметы. Она служит ос</w:t>
        <w:softHyphen/>
        <w:t>новным документом, в соответствии с которым производятся рас</w:t>
        <w:softHyphen/>
        <w:t>четы между заказчиком и подрядчиком. В пояснительной записке характеризуются отдельные части объекта и принятые проектные решени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Документом, в котором содержатся основные требования к проектированию и строительству предприятий, зданий, сооружений, являются строительные нормы и правила (СНиП). Этот до</w:t>
        <w:softHyphen/>
        <w:t>кумент обязателен для всех проектных, строительных и монтаж</w:t>
        <w:softHyphen/>
        <w:t>ных организаций, для гостиниц это — СНиП П-79-78 «Гостини</w:t>
        <w:softHyphen/>
        <w:t>цы». СНиП состоит из пяти частей: 1) организация, управление, экономика; 2) нормы проектирования; 3) правила производства и приемки работ; 4) сметные нормы; 5) нормы затрат материаль</w:t>
        <w:softHyphen/>
        <w:t>ных и трудовых ресурсов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ри строительном проектировании руководствуются также национальными стандартами на строительные материалы и детал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Разработку строительных проектов осуществляют проектные организации на договорной основе. Проектирование ведется по</w:t>
        <w:softHyphen/>
        <w:t>этапно. Первый этап включает разработку технико-экономического обоснования (ТЭО), второй — заключение договора, непосредственно проектные работы, в том числе изыскания (экономические и технические), разработку проекта; третий этап представляет собой экспертизу и утверждение проект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тоимость проектных работ составляет, как правило, не более 10 % стоимости проектируемого объекта. ТЭО включает следующие разделы: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исходные данные и положения (ссылка на документы, являющиеся основанием для разработки ТЭО; данные о техническом состоянии реконструируемого или расширяемого объекта, анализ и оценка его деятельности)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ощность, ассортимент услуг, специализация и кооперирование предприятия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беспечение предприятия сырьем, материалами и полуфабрикатами, энергией, топливом, водой и трудовыми ресурсами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сновные технологические решения, состав производства, организация производства и управления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ыбор района, пункта, площадки для строительства и их ха</w:t>
        <w:softHyphen/>
        <w:t>рактеристика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сновные строительные, объемно-планировочные и конструк</w:t>
        <w:softHyphen/>
        <w:t>тивные решения и их основные параметры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рганизация строительства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храна окружающей среды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расчетная стоимость строительства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сновные технико-экономические показатели строительства и Производства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ыводы и предложения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риложения (схема генерального плана, расчет стоимости строительства)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ТЭО разрабатывают застройщики с привлечением проектных Или научно-исследовательских учреждений. Разработка ТЭО осуществляется за счет средств, выделяемых на проектно-изыскательные работы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 договоре на проектирование указываютс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именование предприятия, здания или сооружения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ид строительства (новое, реконструкция или расширение)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район, пункт, площадка для строительства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ассортимент услуг, мощность предприятия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тип здания (этажность, количество секций), возможность при мнения типовых или других видов проектов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требования к архитектурно-планировочному решению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требования по защите окружающей среды и утилизации отходов производства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мечаемые сроки строительства, порядок его осуществления и ввода мощностей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Заказчик должен выдать проектной организации вместе с договором акт о выборе площадки для строительства с материалами согласования места расположения предприятия, а также строительный паспорт участка, технические условия на присоединение Проектируемого предприятия к источникам снабжения, инженерным сетям и коммуникациям, сведения о застройке, подземных коммуникациях и сооружениях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 типовой проект входят технический проект, рабочие чертежи и сметы. Технический проект включает пояснительную записку, схему генерального плана, технологическую и строительные части. В технологической части отражается технология производственных процессов, их механизация и автоматизация, энергоснабжение, системы связи и сигнализации, спецификации основного оборудовани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 строительной части технического проекта представлены архитектурно-строительные решения, в том числе по отоплению, вентиляции, кондиционированию воздуха, водопроводу и канализаци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Рабочие чертежи состоят из технологических, архитектурно-строительных, чертежей бетонных, железобетонных и стальных конструкций, по отоплению, вентиляции и кондиционированию воздуха, электротехнических, связи и сигнализации, водопрово</w:t>
        <w:softHyphen/>
        <w:t>да и канализации, по автоматизации процессов. К ним прилагается пояснительная записк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ри вводе гостиницы в эксплуатацию заключают договоры с такими предприятиями и организациями, как: Роспотребнадзор, Водоканал, Топливно-энергетическая компания, на обслуживание контрольно-кассовых машин (ККМ), с прачечной, химчисткой, другими предприятиям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бъект должен быть принят специально созданной комиссией, которая подписывает «Акт ввода объекта в эксплуатацию»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онтроль за деятельностью гостиниц и других средств размещения осуществляется следующими государственными органами: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Федеральной миграционной службой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Федеральной службой по надзору в сфере защиты прав потребителей и благополучия человека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Федеральной службой по надзору в сфере здравоохранения и социального развития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Федеральной службой по труду и занятости населения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инистерством Российской Федерации по делам гражданской обороны, чрезвычайным ситуациям и ликвидации последствий стихийных бедствий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Федеральной налоговой службой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инистерством природных ресурсов и экологии Российской Федерации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Федеральным агентством по техническому регулированию и метрологии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Федеральной антимонопольной службой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Федеральной службой государственной статистики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Федеральным агентством по туризму.</w:t>
      </w:r>
      <w:r>
        <w:rPr>
          <w:color w:val="000000"/>
          <w:sz w:val="28"/>
          <w:szCs w:val="28"/>
        </w:rPr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7:30:00Z</dcterms:created>
  <dc:creator>JIKO61</dc:creator>
  <dc:description/>
  <cp:keywords/>
  <dc:language>en-US</dc:language>
  <cp:lastModifiedBy>Анна</cp:lastModifiedBy>
  <dcterms:modified xsi:type="dcterms:W3CDTF">2013-10-16T06:27:00Z</dcterms:modified>
  <cp:revision>8</cp:revision>
  <dc:subject/>
  <dc:title/>
</cp:coreProperties>
</file>