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ДГТУ)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ипова Ю.В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Методические указания по самостоятельной работ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32"/>
        </w:rPr>
        <w:t xml:space="preserve">«Проектирование гостиничной деятельности» </w:t>
      </w:r>
    </w:p>
    <w:p>
      <w:pPr>
        <w:pStyle w:val="Normal"/>
        <w:jc w:val="center"/>
        <w:rPr/>
      </w:pPr>
      <w:r>
        <w:rPr>
          <w:sz w:val="28"/>
        </w:rPr>
        <w:t>(для студентов направления «Гостиничное дело» заочной и заочной сокращенной формы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>
          <w:trHeight w:val="46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1. САМОСТОЯТЕЛЬНАЯ РАБОТА ДЛЯ СТУДЕНТОВ ЗАОЧНОГО ОТ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2. ПРИМЕРНАЯ ТЕМАТИКА РЕФЕРАТОВ (КОНТРОЛЬНЫХ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ИМЕРНАЯ ТЕМАТИКА КУРСОВ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7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ВОПРОСЫ НА ЗАЧ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47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ВОПРОСЫ К ЭКЗАМЕ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47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БИБЛИОГРАФИЧЕСКИЙ СПИ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САМОСТОЯТЕ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ГО ОТДЕЛ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Контроль знаний для студентов </w:t>
      </w:r>
      <w:r>
        <w:rPr>
          <w:b/>
          <w:i/>
          <w:sz w:val="28"/>
          <w:szCs w:val="28"/>
        </w:rPr>
        <w:t>заочной</w:t>
      </w:r>
      <w:r>
        <w:rPr>
          <w:i/>
          <w:sz w:val="28"/>
          <w:szCs w:val="28"/>
        </w:rPr>
        <w:t xml:space="preserve"> формы обучения: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szCs w:val="28"/>
        </w:rPr>
        <w:t xml:space="preserve">Выполнение презентации на тему «Характеристика гостиничного предприятия». 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szCs w:val="28"/>
        </w:rPr>
        <w:t>Выполнение итоговой контрольной и/или курсовой работы (согласно учебного рабочего плана).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ка к зачетным и экзаменационным вопрос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В компьютерной программе «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>»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110EA7"/>
          <w:sz w:val="28"/>
          <w:szCs w:val="28"/>
        </w:rPr>
        <w:drawing>
          <wp:inline distT="0" distB="0" distL="0" distR="0">
            <wp:extent cx="575945" cy="46609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выполнить презентацию «Характеристика гостиничного предприятия»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тиничного предприят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гостиничного предприятия (адрес, соседние здания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редители (владельцы) гостиничного предприят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, управляющий гостиничного предприят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 организации (ИП, ООО) и экономической деятельности по ОКВЭД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ат гостиничного предприят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остиничного предприят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гостиничного предприят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терьер гостиничного предприят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ьер гостиничного предприят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бщественная часть гостиниц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прием</w:t>
        <w:softHyphen/>
        <w:t>но-вестибюльной групп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приятия бытового обслужи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приятия общественного питани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для организации досуг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спортив</w:t>
        <w:softHyphen/>
        <w:t>но-оздоровительного обслужи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жебно-бытовые поме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хни</w:t>
        <w:softHyphen/>
        <w:t>ческие помещ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6"/>
          <w:szCs w:val="26"/>
          <w:lang w:eastAsia="en-US"/>
        </w:rPr>
        <w:t xml:space="preserve"> </w:t>
      </w:r>
      <w:r>
        <w:rPr>
          <w:sz w:val="28"/>
          <w:szCs w:val="28"/>
          <w:lang w:eastAsia="en-US"/>
        </w:rPr>
        <w:t>Жилая часть гостиниц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en-US"/>
        </w:rPr>
        <w:t>номерной фонд</w:t>
      </w:r>
      <w:r>
        <w:rPr>
          <w:color w:val="000000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вспомогательные поме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омната горнич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мната для хранения инвентар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ельевая для чистого бель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ельевая для грязного бель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анузел и душ для персонала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мещения для мусороприемника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мната официантов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омната для глажения одежд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уги предоставляемые гостиничным предприятием: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;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sz w:val="28"/>
          <w:szCs w:val="28"/>
        </w:rPr>
      </w:pPr>
      <w:r>
        <w:rPr>
          <w:sz w:val="26"/>
          <w:szCs w:val="26"/>
        </w:rPr>
        <w:t>дополнитель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ейтинга  и отзывы гостей гостиничного предприятия на сайтах интернет-бронирования (</w:t>
      </w:r>
      <w:r>
        <w:rPr>
          <w:sz w:val="28"/>
          <w:szCs w:val="28"/>
          <w:lang w:val="en-US"/>
        </w:rPr>
        <w:t>book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strov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iva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te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ферат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Характеристика деятельности гостиничного предприятия (выполняется на примере конкретного средства размещен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ферат должен иметь следующую структур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(не нумеруетс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(номер стр. 2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(номер стр. 3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фото, таблицы, карты, рисунки, видеоматериалы).</w:t>
      </w:r>
    </w:p>
    <w:p>
      <w:pPr>
        <w:pStyle w:val="Normal"/>
        <w:numPr>
          <w:ilvl w:val="0"/>
          <w:numId w:val="0"/>
        </w:numPr>
        <w:spacing w:lineRule="auto" w:line="360"/>
        <w:ind w:left="3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реферата</w:t>
      </w:r>
    </w:p>
    <w:p>
      <w:pPr>
        <w:pStyle w:val="Normal"/>
        <w:ind w:firstLine="708"/>
        <w:jc w:val="both"/>
        <w:rPr/>
      </w:pPr>
      <w:r>
        <w:rPr/>
        <w:t xml:space="preserve">Реферат выполняется </w:t>
      </w:r>
      <w:r>
        <w:rPr>
          <w:spacing w:val="7"/>
        </w:rPr>
        <w:t xml:space="preserve">в 1 экземпляре </w:t>
      </w:r>
      <w:r>
        <w:rPr/>
        <w:t xml:space="preserve">печатным способом на пишущей машинке или с использованием компьютера и принтера на одной стороне листа белой бумаги формата А4 (210х297 мм) через полтора интервала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букв шрифта 14. </w:t>
      </w:r>
      <w:r>
        <w:rPr>
          <w:spacing w:val="6"/>
        </w:rPr>
        <w:t xml:space="preserve">Текст печатается с абзацами, заголовки </w:t>
      </w:r>
      <w:r>
        <w:rPr>
          <w:spacing w:val="4"/>
        </w:rPr>
        <w:t xml:space="preserve">и подзаголовки отделяются от основного текста сверху и снизу пробелом в 3 интервала и печатаются строчными буквами. </w:t>
      </w:r>
    </w:p>
    <w:p>
      <w:pPr>
        <w:pStyle w:val="Normal"/>
        <w:shd w:fill="FFFFFF" w:val="clear"/>
        <w:spacing w:before="10" w:after="0"/>
        <w:ind w:left="5" w:right="19" w:firstLine="715"/>
        <w:jc w:val="both"/>
        <w:rPr/>
      </w:pPr>
      <w:r>
        <w:rPr/>
        <w:t>При оформлении рефератов контрольных и курсовых работ, гуманитарного профиля необходимо соблюдать следующие размеры полей: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правое – 10 мм,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левое – 30 мм,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верхнее – 20 мм.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нижнее – 20 мм.</w:t>
      </w:r>
    </w:p>
    <w:p>
      <w:pPr>
        <w:pStyle w:val="Normal"/>
        <w:jc w:val="both"/>
        <w:rPr/>
      </w:pPr>
      <w:r>
        <w:rPr/>
        <w:tab/>
        <w:t>Номер листа проставляется в центре нижней части листа без точки. На титульном листе номер не проставляе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Реферат  должен быть объемом: 10÷12 листов текста (приложения в объем работы не включаются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для выполнения рефератов (контрольных работ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тиничного предприя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гостиничного предприятия (адрес, соседние здания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и (владельцы) гостиничного предприя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, управляющий гостиничного предприя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рганизации (ИП, ООО) и экономической деятельности по ОКВЭ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гостиничного предприя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остиничного предприя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гостиничного предприя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рьер гостиничного предприя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ьер гостиничного предприя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бщественная часть гостиниц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прием</w:t>
        <w:softHyphen/>
        <w:t>но-вестибюльной групп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приятия бытового обслужи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приятия общественного питани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для организации досуг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спортив</w:t>
        <w:softHyphen/>
        <w:t>но-оздоровительного обслужи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жебно-бытовые поме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хни</w:t>
        <w:softHyphen/>
        <w:t>ческие помещ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6"/>
          <w:szCs w:val="26"/>
          <w:lang w:eastAsia="en-US"/>
        </w:rPr>
        <w:t xml:space="preserve"> </w:t>
      </w:r>
      <w:r>
        <w:rPr>
          <w:sz w:val="28"/>
          <w:szCs w:val="28"/>
          <w:lang w:eastAsia="en-US"/>
        </w:rPr>
        <w:t>Жилая часть гостиниц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lang w:eastAsia="en-US"/>
        </w:rPr>
        <w:t>номерной фонд</w:t>
      </w:r>
      <w:r>
        <w:rPr>
          <w:color w:val="000000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спомогательные поме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мната горнич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мната для хранения инвентар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бельевая для чистого бель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бельевая для грязного бель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анузел и душ для персонала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мещения для мусороприемника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мната официантов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мната для глажения одежд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редоставляемые гостиничным предприятием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6"/>
          <w:szCs w:val="26"/>
        </w:rPr>
        <w:t>дополнительны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ейтинга  и отзывы гостей гостиничного предприятия на сайтах интернет-бронирования (</w:t>
      </w:r>
      <w:r>
        <w:rPr>
          <w:sz w:val="28"/>
          <w:szCs w:val="28"/>
          <w:lang w:val="en-US"/>
        </w:rPr>
        <w:t>book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strov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iva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te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т.д.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боты на проверку необходимо отправлять через </w:t>
      </w:r>
      <w:r>
        <w:rPr>
          <w:b/>
          <w:sz w:val="28"/>
          <w:szCs w:val="28"/>
          <w:lang w:val="en-US"/>
        </w:rPr>
        <w:t>do</w:t>
      </w:r>
      <w:r>
        <w:rPr>
          <w:b/>
          <w:sz w:val="28"/>
          <w:szCs w:val="28"/>
        </w:rPr>
        <w:t>.test.skif.donstu.ru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МЕРНАЯ ТЕМАТИКА КУРСОВ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выбирается по последней цифре зачетки и выполняется на конкретном примере средства размещ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терьер и интерьер средств размещения (на примере гостиницы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метно – пространственной среды и интерьера средств размещения(на примере гостиницы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Архитектурно-планировочные, строительные элементы и конструктивные решения специализированных средств размещения (на примере средства размещения «Название» города Ростов-на-Дону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средств размещения (на примере гостиницы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функционирования индивидуальных средств размещения (на примере гостевого дома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пециализированных средств размещения (на примере санатория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пециализированных средств размещения (на примере спортивно-оздоровительного комплекса 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пециализированных средств размещения (на примере транспортных специализированных средств размещения «Название»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пециализированных средств размещения (на примере мотеля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пециализированных средств размещения (на примере хостела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и классификация рекреационных комплексов (на примере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оектирования гостиничных предприятий (на примере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ая организация рекреационных учреждений (на примере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ектирования санаторно-курортных комплексов (на примере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ектирования туристских комплексов (на примере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ектирования комплекса жилых помещений гостиничного предприятия</w:t>
      </w:r>
      <w:r>
        <w:rPr/>
        <w:t xml:space="preserve"> </w:t>
      </w:r>
      <w:r>
        <w:rPr>
          <w:sz w:val="28"/>
          <w:szCs w:val="28"/>
        </w:rPr>
        <w:t>(на примере гостиницы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ектирования помещений общественного назначения гостиничного предприятия</w:t>
      </w:r>
      <w:r>
        <w:rPr/>
        <w:t xml:space="preserve"> </w:t>
      </w:r>
      <w:r>
        <w:rPr>
          <w:sz w:val="28"/>
          <w:szCs w:val="28"/>
        </w:rPr>
        <w:t>(на примере гостиницы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ектирования служебных и хозяйственных помещений гостиничного предприятия (на примере гостиницы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ектирования производственных помещений гостиничного предприятия (на примере гостиницы «Название» города Ростов-на-Дон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ектирования предприятий питания при гостиничных комплексах (на примере гостиницы «Название» города Ростов-на-Дон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ребования к выполнению курсовой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Курсовая работа</w:t>
      </w:r>
      <w:r>
        <w:rPr>
          <w:sz w:val="28"/>
        </w:rPr>
        <w:t xml:space="preserve"> должна в краткой и четкой форме раскрывать творческий замысел работы, постановку задачи, выбор и обоснование принципиальных решений, содержать описание методов исследования, проведенных экспериментов, анализ результатов работы и выводы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b/>
          <w:sz w:val="28"/>
          <w:szCs w:val="28"/>
        </w:rPr>
        <w:t>Курсовая работа</w:t>
      </w:r>
      <w:r>
        <w:rPr>
          <w:sz w:val="28"/>
          <w:szCs w:val="28"/>
        </w:rPr>
        <w:t xml:space="preserve"> включает в себя текстовой материал, схемы, таблицы, диаграммы, рисунк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 курсовой работы определяется согласно индивидуального списка курсовых работ, закрепленных за студентом и выполняется на примере конкретного гостиничного предприятия (средства размещения)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sz w:val="28"/>
        </w:rPr>
        <w:t xml:space="preserve">Курсовая работа  </w:t>
      </w:r>
      <w:r>
        <w:rPr>
          <w:sz w:val="28"/>
          <w:szCs w:val="28"/>
        </w:rPr>
        <w:t xml:space="preserve">должна быть объемом: </w:t>
      </w:r>
      <w:r>
        <w:rPr>
          <w:b/>
          <w:sz w:val="28"/>
          <w:szCs w:val="28"/>
        </w:rPr>
        <w:t>30</w:t>
      </w:r>
      <w:r>
        <w:rPr>
          <w:rFonts w:cs="Times New Roman CYR"/>
          <w:b/>
          <w:sz w:val="28"/>
          <w:szCs w:val="28"/>
        </w:rPr>
        <w:t>÷</w:t>
      </w:r>
      <w:r>
        <w:rPr>
          <w:b/>
          <w:sz w:val="28"/>
          <w:szCs w:val="28"/>
        </w:rPr>
        <w:t xml:space="preserve">35 листов </w:t>
      </w:r>
      <w:r>
        <w:rPr>
          <w:sz w:val="28"/>
          <w:szCs w:val="28"/>
        </w:rPr>
        <w:t>(приложения в объем работы не включаются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териал размещают следующим образом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итульный лист </w:t>
      </w:r>
      <w:r>
        <w:rPr>
          <w:sz w:val="28"/>
          <w:szCs w:val="28"/>
        </w:rPr>
        <w:t>(не нумеруется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задание (не нумеруется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аннотация (не нумеруется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держание </w:t>
      </w:r>
      <w:r>
        <w:rPr>
          <w:sz w:val="28"/>
          <w:szCs w:val="28"/>
        </w:rPr>
        <w:t>(номер стр. 4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введение </w:t>
      </w:r>
      <w:r>
        <w:rPr>
          <w:sz w:val="28"/>
          <w:szCs w:val="28"/>
        </w:rPr>
        <w:t>(номер стр. 5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основная часть, включающая изложение разделов, предусмотренных задание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лючение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фото, таблицы, карты, рисунки, видеоматериалы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ллюстративный материал может быть выполнен в виде раздаточного материала, плакатов или электронной презентации на компьютере (в виде слайдов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итульный лист курсовой работы должен быть изготовлен типографским способом или с применением печатающих устройств вывода ЭВ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Слово «СОДЕРЖАНИЕ» записывают в виде заголовка (симметрично тексту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 xml:space="preserve">«Введение» </w:t>
      </w:r>
      <w:r>
        <w:rPr>
          <w:sz w:val="28"/>
          <w:szCs w:val="28"/>
        </w:rPr>
        <w:t>следует обосновать актуальность темы; охарактеризовать разрабатываемую проблему, ее научное и практическое значение; изложить историю вопроса; дать оценку современного состояния теории и практи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«Введение»</w:t>
      </w:r>
      <w:r>
        <w:rPr>
          <w:sz w:val="28"/>
          <w:szCs w:val="28"/>
        </w:rPr>
        <w:t xml:space="preserve"> изучается «Объект» и «Предмет» работы. Согласно постановки цели работы, ставятся задачи. Рассматриваются труды авторов, методы исследований и структура рабо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  <w:r>
        <w:rPr>
          <w:sz w:val="28"/>
          <w:szCs w:val="28"/>
        </w:rPr>
        <w:t xml:space="preserve"> является самостоятельной частью документа. Для связи текста документа с номером библиографического списка используется отсылка, которая приводится в квадратных скобках. Если ссылку приводят на конкретный фрагмент текста документа, то отсылке указывают порядковый номер и страницы, на которых помещен объект отсылки. Сведения разделяют запятой. </w:t>
      </w:r>
      <w:r>
        <w:rPr>
          <w:color w:val="000000"/>
          <w:sz w:val="28"/>
          <w:szCs w:val="28"/>
        </w:rPr>
        <w:t xml:space="preserve">Важной и неотъемлемой составной частью большинства научных публикаций, отчетов о НИР, диссертаций, курсовых и дипломных работ является библиографический список, расположенный после основного текс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Основная часть</w:t>
      </w:r>
      <w:r>
        <w:rPr>
          <w:sz w:val="28"/>
        </w:rPr>
        <w:t xml:space="preserve"> </w:t>
      </w:r>
      <w:r>
        <w:rPr>
          <w:b/>
          <w:sz w:val="28"/>
        </w:rPr>
        <w:t>курсовой работы</w:t>
      </w:r>
      <w:r>
        <w:rPr>
          <w:sz w:val="28"/>
        </w:rPr>
        <w:t xml:space="preserve"> разделяется на разделы и подразделы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b/>
          <w:sz w:val="28"/>
        </w:rPr>
        <w:t>Разделы должны иметь порядковые номера</w:t>
      </w:r>
      <w:r>
        <w:rPr>
          <w:sz w:val="28"/>
        </w:rPr>
        <w:t xml:space="preserve"> в пределах всего документа, обозначенные арабскими цифрами без точки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ждый раздел, подраздел, пункт, подпункт и перечисление записывают с абзацного отступа. Абзацный  отступ должен быть одинаковым по всему тексту курсовой работы и составляет пять размеров прописных букв шрифта основного текста (</w:t>
      </w:r>
      <w:r>
        <w:rPr>
          <w:b/>
          <w:sz w:val="28"/>
        </w:rPr>
        <w:t>при Times New Roman 14 – 1,27 см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разделы и подразделы должны иметь заголовки. Пункты, как правило, заголовков не имею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головки должны четко и кратко отражать содержание разделов, подраздел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головок раздела (подраздела) печатают, отделяя от номера пробелом, начиная с прописной буквы, не приводя точку в конце и не подчеркивая. При этом номер раздела (подраздела) печатают после абзацного отступ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40"/>
        <w:jc w:val="both"/>
        <w:rPr>
          <w:sz w:val="28"/>
        </w:rPr>
      </w:pPr>
      <w:r>
        <w:rPr>
          <w:sz w:val="28"/>
        </w:rPr>
        <w:t>Заголовки разделов, подразделов выделяют полужирным шрифтом. При этом заголовки разделов выделяют увеличенным размером шрифта.</w:t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  <w:t>Переносы частей слов в заголовках не допускаются. Если заголовок состоит из двух и более предложений, их разделяют точкой.</w:t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  <w:t>В заголовках следует избегать сокращений (за исключением общепризнанных аббревиатур, единиц величин и сокращений, входящих в условные обозначения продукции)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</w:rPr>
        <w:t>Расстояние между заголовком раздела и текстом, между заголовком раздела и заголовком подраздела должно быть равно 12</w:t>
      </w:r>
      <w:r>
        <w:rPr>
          <w:rFonts w:cs="Times New Roman CYR"/>
          <w:sz w:val="28"/>
        </w:rPr>
        <w:t>÷</w:t>
      </w:r>
      <w:r>
        <w:rPr>
          <w:sz w:val="28"/>
        </w:rPr>
        <w:t>15 мм, между заголовком подраздела и текстом  должно быть   7</w:t>
      </w:r>
      <w:r>
        <w:rPr>
          <w:rFonts w:cs="Times New Roman CYR"/>
          <w:sz w:val="28"/>
        </w:rPr>
        <w:t>÷</w:t>
      </w:r>
      <w:r>
        <w:rPr>
          <w:sz w:val="28"/>
        </w:rPr>
        <w:t>8 мм.</w:t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  <w:t>При переносе текста на следующую страницу после наименования раздела (подраздела) рекомендуется записать не менее двух строк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курсовой работе каждый раздел рекомендуется начинать с нового лис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Нумерация страниц курсовой работы должна быть </w:t>
      </w:r>
      <w:r>
        <w:rPr>
          <w:b/>
          <w:i/>
          <w:sz w:val="28"/>
        </w:rPr>
        <w:t>сквозная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екст курсовой работы должен быть кратким, четким и не допускать различных толкований. Изложение текста должно быть от третьего лица.  При изложении обязательных требований в тексте должны применяться слова «должен»,  «следует»,  «необходимо», «требуется», «чтобы», «разрешается только», «не допускается», «запрещается», «не следует». При изложении других положений следует применять слова – «могут быть», «как правило», «при необходимости», «может быть», «в случае» и т.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этом допускается использовать повествовательную форму изложения текста документа, например, «применяют», «указывают» и т.п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– общепринятые в научно-технической литератур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Если в документе принята специфическая терминология, то в конце его (перед библиографическим списком) должен быть перечень принятых терминов с соответствующими разъяснениям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ормулы могут быть выполнены машинным способом или чертежным шрифтом высотой не менее 2,5 мм. Применение машинных и рукописных символов в одной формуле не допуска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Все иллюстрации</w:t>
      </w:r>
      <w:r>
        <w:rPr>
          <w:sz w:val="28"/>
        </w:rPr>
        <w:t xml:space="preserve"> (чертежи, графики,  диаграммы, схемы, компьютерные распечатки, фотографии), включаемые в текстовой материал записки, именуются  рисункам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личество иллюстраций должно быть достаточным для пояснения излагаемого текста. Иллюстрации следует располагать в работе непосредственно после текста, в котором они упоминаются впервые, или на следующей странице. Иллюстрации могут быть в компьютерном исполнении, в том числе и цветные. На все иллюстрации должны быть ссылки в тексте курсовой работ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ллюстрации, за исключением иллюстраций приложений, следует нумеровать арабскими цифрами сквозной нумерацией. Если рисунок один, то он обозначается  «Рисунок 1». Слово «Рисунок» и его наименование располагают посередине стро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ллюстрации каждого приложения обозначают отдельной  нумерацией арабскими цифрами с добавлением перед цифрой обозначения приложения. Например,  Рисунок А.3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териал, дополняющий текст курсовой работы, допускается оформлять в приложениях. Приложение оформляют как продолжение данной записки на последующих ее листах или выпускают в виде самостоятельного докумен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ложения, выпускаемые в виде самостоятельного документа, оформляют по общим правилам. При необходимости такое приложение может иметь лист «</w:t>
      </w:r>
      <w:r>
        <w:rPr>
          <w:b/>
          <w:sz w:val="28"/>
        </w:rPr>
        <w:t>СОДЕРЖАНИЕ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тексте курсовой работы на все приложения должны быть даны ссылки. Приложения располагают в порядке ссылок на них в тексте курсовой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Каждое приложение начинают с новой страницы. При этом в верхней части страницы, посередине, приводят и выделяют полужирным шрифтом слово «</w:t>
      </w:r>
      <w:r>
        <w:rPr>
          <w:b/>
          <w:sz w:val="28"/>
        </w:rPr>
        <w:t>Приложение</w:t>
      </w:r>
      <w:r>
        <w:rPr>
          <w:sz w:val="28"/>
        </w:rPr>
        <w:t>», записанное строчными буквами с первой прописной, и обозначение приложения. Под ними в скобках указывают статус приложения, используя слова: «обязательное», «рекомендуемое» или «справочное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опускается размещение на одной странице двух (и более) последовательно расположенных приложений, если их можно полностью изложить на одной стран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 xml:space="preserve">Работы на проверку необходимо отправлять через </w:t>
      </w:r>
      <w:r>
        <w:rPr>
          <w:b/>
          <w:sz w:val="28"/>
          <w:lang w:val="en-US"/>
        </w:rPr>
        <w:t>do</w:t>
      </w:r>
      <w:r>
        <w:rPr>
          <w:b/>
          <w:sz w:val="28"/>
        </w:rPr>
        <w:t>.test.skif.donstu.ru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ОПРОСЫ НА ЗАЧЕТ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редметом курса «Проектирование гостиничной деятельности»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оставляет содержание курса «Проектирование гостиничной деятельности»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 «Проектирование гостиничной деятельности»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определение проек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задачи решаются при разработке проект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занимается разработкой проектов туристских и гостинично-ресторанных комплексов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при разработке проекта играет его технико-экономическое обосновани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минимально-необходимую информацию должно содержать задание на проектирование гостиничного комплекс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проект называют типовы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проект называют индивидуальны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сшифровать аббревиатуры: СНиП; СанПиН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гостиничные предприятия СНиП относят к универсальным; к специализированным; к приобъектны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 к проектированию земельного участка для размещения на нём гостиничного предприят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тадии работы предусматривает проект строительства и открытия гостиниц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группы помещений, которые выделяют при проектировании в составе гостини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уйте требования СНиП к проектированию жилой части здания гостиниц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при проектировании гостиниц необходимо исключить совмещение и пересечение хозяйственных и производственных маршрутов с маршрутами проживающих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группы помещений гостиничного предприятия разрешено размещать в подвалах и цокольных этажах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омещения гостиниц относят к помещениям общественного назначения и где они должны располагаться в составе предприят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проектированию жилых номеров повышенной комфортности (апартаменты, президентские номера, номера люкс) в гостиничных предприятиях класса 5*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требования СНиП ориентировать размещение жилой зоны гостиницы на запад и восто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строительные нормы не допускают размещение помещений общественного назначения смежно с жилыми помещениям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остав приёмно-вестибюльной группы гостиничного предприятия и требования к их взаимному расположению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ссчитывается потребность гостиницы в предприятиях общественного питан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граничения регламентируют СНиП к размещению блока предприятий питания в составе гостиниц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помещения бытового обслуживания и торговли гостиницы традиционно размещают вблизи вестибюльной групп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 когда в составе гостиничного предприятия размещают группу помещений культурно-досугового назначен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егламентируется состав помещений физкультурно-оздоровительного назначения в зависимости от классности гостиничного предприят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единовременная вместимость спортивных залов гостиниц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лоскостным физкультурно-оздоровительным сооружениям гостиничного предприят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анитарно-гигиенические и экологические требования к проектированию жилых помещений гостини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араметры tº и W жилого помещения, регламентируемые СНиП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омещения хозяйственного назначения гостиницы, которые согласно СНиП должны иметь отдельные вход и вых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направления, по которым даётся оценка экологичности проектных решений зданий гостини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ких условиях допускается размещение в зданиях гостиниц офисов гостиничных объединений и туристских организа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основные противопожарные требования к проектированию зданий гостиничных предприят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ОПРОСЫ К ЭКЗАМЕНУ 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, содержание и задачи курса «Проектирование гостиничной деятельности»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проектиров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и стадии проектиров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екта на жилые и общественные зд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ные нормы в строительстве жилых и общественных здан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ные правила в строительстве жилых и общественных здан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ерийного метода проектиров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идов застроек населенной местности (периметральная, строчная, групповая, сетчатая, ковровая, усадебная, смешанная, малоэтажная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архитектурные концепции гостиничных здан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 определяющие формообразование средств размеще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Типология застройки гостиничных зданий и сооружен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логия архитектурно-планировочных решений гостиничных зданий и сооружен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логия объемно-планировочных решений гостиничных зданий и сооружен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логия конструктивных решений гостиничных зданий и сооружен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редствам размещения (по ГОСТ 51185-2008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света, цвета и фактуры в современной архитектур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, определяющие услуги размеще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признаки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редств размещения по назначению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туристским и гостиничным комплекса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слугам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в гостиницах и туристских комплексах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храны окружающей среды в гостиницах и туристских комплекса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классификации гостиниц и других средств размещения. Общие положения, цели, область распространения и объекты, классифицируемые в систем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зор индустриальной базы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смотров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монта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индустриальной базы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строительства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ьер и экстерьер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рупп помещений гостиничны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о-вестибюльная групп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ая групп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мещений общественного пит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роизводственных помещений общественного пит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бытового обслужив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культурно-массового обслужив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помещений туристского и спортивного обслужив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мещений служебно-бытового назначе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хозяйственно-подсобных помещен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помещений технического назначе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и жилые помещения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смотра и ремонта гостиниц и туристских комплекс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нженерных сетей гостиниц и ресторан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овое и слаботочное электроснабжение гостиниц и предприятий общественного пит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и водоотведение в гостиница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отопления и вентиляции в гостиничных комплекса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беспечение пожарной безопасности в гостиницах и туристских комплекса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овершенствования индустриальной базы гостиниц и туристских комплек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6. БИБЛИОГРАФИЧЕСКИЙ СПИСОК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екомендуемая литература </w:t>
      </w:r>
      <w:r>
        <w:rPr>
          <w:b/>
          <w:bCs/>
          <w:sz w:val="28"/>
          <w:szCs w:val="28"/>
        </w:rPr>
        <w:t xml:space="preserve">для самостоятельной подготовки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Основная литература: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0"/>
        <w:gridCol w:w="3474"/>
        <w:gridCol w:w="1914"/>
        <w:gridCol w:w="191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-во, год изд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учебник, уч.пособ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.т.д.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Н.Ю. Арбузо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Технология и организация гостиничных усл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М.: Академия, 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Учебное пособ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Е.А. Балашо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Гостиничный бизнес. Как достичь безупречного сервис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М.: ООО «Вершина», 20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Г.А. Бондаренк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Менеджмент гостиниц и рестора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Новое знание, 20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С.И. Байли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Гостиничное хозяйство: организация, управление, обслужи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Киев:Альтпресс: Вира-Р, 20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 xml:space="preserve">Учебное пособие </w:t>
            </w:r>
          </w:p>
          <w:p>
            <w:pPr>
              <w:pStyle w:val="Normal"/>
              <w:ind w:right="-118" w:hanging="0"/>
              <w:rPr/>
            </w:pPr>
            <w:r>
              <w:rPr/>
              <w:t>для ВУЗо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Ю. Ляпи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я гостиничного обслужи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Академия, 20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В.А.Роман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Гостиничные комплексы. Организация и функционир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Март, 20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Сороки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служивания в гостиницах и туристских комплекс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Альфа-М: ИНФРА-М, 20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Л. Тимохи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дминистративно-хозяйственной службы гостини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Форум: ИНФРА-М, 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Л. Тимохи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а и обслуживания тур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Форум: ИНФРА-М, 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</w:t>
            </w:r>
          </w:p>
        </w:tc>
      </w:tr>
    </w:tbl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473"/>
        <w:gridCol w:w="1914"/>
        <w:gridCol w:w="19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Байли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D5%3AD68"/>
            <w:r>
              <w:rPr/>
              <w:t>Гостиничное хозяйство: оснащение, евроремонт, эксплуатация</w:t>
            </w:r>
            <w:bookmarkEnd w:id="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E5%3AE68"/>
            <w:r>
              <w:rPr/>
              <w:t>Киев: Дакор: Вира-Р, 2003</w:t>
            </w:r>
            <w:bookmarkEnd w:id="1"/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Ю. Ляпин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ая база и оформление гостиниц и туркомплек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Академия, 2004 20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А.Д.Чудновски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Туризм и гостиничное хозя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М.: ЮРКНИГА,20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 Кабушки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гостиниц и рестора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: Новое знание, 20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П. Шматьк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зм и гостиничное хозя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Март, 20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Нормативные документы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-6"/>
          <w:sz w:val="28"/>
          <w:szCs w:val="28"/>
        </w:rPr>
        <w:t>Система классификации гостиниц и других средств размещения. Утверждена распоряжением Правительства Российской Федерации от 15 июля 2005 г. №1004-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Постановление Правительства РФ от 16 февраля 2019 года №158 «Об утверждении Положения о классификации гостиниц, устанавливающего обязательный порядок классификации гостиниц, регламентирующего виды гостиниц, категории гостиниц, требования к категориям гостиниц, требования о достоверности информации о присвоенной гостинице категории.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Интернет-сайты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андарт ГОС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Общероссийский классификатор стандартов. Услуги для потребителя ГОСТы. [Электронный ресурс]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standartgost.ru/ГОСТ%20Р%2051185-2008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СТ эксперт. База гостов РФ [Электронный ресурс]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standartgost.ru/ГОСТ%20Р%2053423-2009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агентство по туризму [Электронный ресурс] </w:t>
      </w:r>
      <w:r>
        <w:rPr/>
        <w:t xml:space="preserve"> </w:t>
      </w:r>
      <w:r>
        <w:rPr>
          <w:sz w:val="28"/>
          <w:szCs w:val="28"/>
        </w:rPr>
        <w:t>http://www.tourism.gov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Журналы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ind w:left="720" w:hanging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Туризм в России»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ind w:left="720" w:hanging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Гостиница и ресторан»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hanging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«Туризм: проблемы, практика, перспективы»</w:t>
      </w:r>
    </w:p>
    <w:p>
      <w:pPr>
        <w:pStyle w:val="Normal"/>
        <w:spacing w:lineRule="auto" w:line="360"/>
        <w:ind w:left="35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851"/>
        </w:tabs>
        <w:ind w:left="851" w:firstLine="709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sic.com.ua/picture2011/logoProgram3x/Power-Point.jpg" TargetMode="External"/><Relationship Id="rId4" Type="http://schemas.openxmlformats.org/officeDocument/2006/relationships/hyperlink" Target="http://standartgost.ru/&#1043;&#1054;&#1057;&#1058; &#1056; 51185-2008" TargetMode="External"/><Relationship Id="rId5" Type="http://schemas.openxmlformats.org/officeDocument/2006/relationships/hyperlink" Target="http://standartgost.ru/&#1043;&#1054;&#1057;&#1058; &#1056; 53423-200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7:00Z</dcterms:created>
  <dc:creator>Анна</dc:creator>
  <dc:description/>
  <cp:keywords/>
  <dc:language>en-US</dc:language>
  <cp:lastModifiedBy>Work</cp:lastModifiedBy>
  <dcterms:modified xsi:type="dcterms:W3CDTF">2023-09-07T10:50:00Z</dcterms:modified>
  <cp:revision>57</cp:revision>
  <dc:subject/>
  <dc:title/>
</cp:coreProperties>
</file>